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0" w:right="1418" w:gutter="1418" w:header="709" w:top="1276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28600</wp:posOffset>
                </wp:positionH>
                <wp:positionV relativeFrom="paragraph">
                  <wp:posOffset>91440</wp:posOffset>
                </wp:positionV>
                <wp:extent cx="5997575" cy="30346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303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0" w:leader="none"/>
                              </w:tabs>
                              <w:snapToGrid w:val="false"/>
                              <w:spacing w:before="120" w:after="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KontrolovalZodpovědný</w:t>
                              <w:br/>
                              <w:t xml:space="preserve"> projektant ÚSES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Ing. P. KuncP. PožárováIng. E. TmějováIng. E. Tmějovák.ú.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iskovice, Suchdol u Kutné Hory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iskovice, Suchdol u Kutné Hory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Ze - Pozemkový úřad Kutná Hora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PDPS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273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pacing w:val="-2"/>
                                <w:sz w:val="28"/>
                                <w:szCs w:val="28"/>
                              </w:rPr>
                              <w:t>REVITALIZACE PROTIEROZNÍCH MEZÍ POD VYSOKOU,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IX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k.ú. Miskovice, Suchdol u Kutné Hory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--Formát: A4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S-JTSK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  <w:tab/>
                              <w:t xml:space="preserve">Výkaz výměr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BPV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řílohy</w:t>
                            </w:r>
                            <w:r>
                              <w:rPr>
                                <w:sz w:val="56"/>
                                <w:szCs w:val="18"/>
                              </w:rPr>
                              <w:t>G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Zodpovědný</w:t>
                              <w:br/>
                              <w:t xml:space="preserve"> projektant ÚSESZodpovědný</w:t>
                              <w:br/>
                              <w:t xml:space="preserve"> projektant VHKI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Ing. P. KuncIng. M. KřížováJ. ŠplíchalIng. H. SynkováIng. J. Tmějk.ú.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Nová Ves II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Rostoklaty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Ze – Pozemkový úřad Kolí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DSP+DPS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203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LOKÁLNÍ BIOKORIDOR BK 13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III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Nová Ves II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--Formát: A4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S-JTSK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  <w:tab/>
                              <w:t>Výkaz výměr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  <w:tab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BPV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řílohy</w:t>
                            </w:r>
                            <w:r>
                              <w:rPr>
                                <w:sz w:val="56"/>
                                <w:szCs w:val="18"/>
                              </w:rPr>
                              <w:t>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238.95pt;mso-wrap-distance-left:0pt;mso-wrap-distance-right:7.05pt;mso-wrap-distance-top:0pt;mso-wrap-distance-bottom:0pt;margin-top:7.2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0" w:leader="none"/>
                        </w:tabs>
                        <w:snapToGrid w:val="false"/>
                        <w:spacing w:before="120" w:after="0"/>
                        <w:ind w:left="-57"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ypracoval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>KontrolovalZodpovědný</w:t>
                        <w:br/>
                        <w:t xml:space="preserve"> projektant ÚSES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3730" cy="6915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Ing. P. KuncP. PožárováIng. E. TmějováIng. E. Tmějovák.ú.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iskovice, Suchdol u Kutné Hory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ec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iskovice, Suchdol u Kutné Hory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jednatel: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Ze - Pozemkový úřad Kutná Hora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tupeň:PDPS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Akce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zakázky:273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pacing w:val="-2"/>
                          <w:sz w:val="28"/>
                          <w:szCs w:val="28"/>
                        </w:rPr>
                        <w:t>REVITALIZACE PROTIEROZNÍCH MEZÍ POD VYSOKOU,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Datum:IX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8"/>
                          <w:szCs w:val="28"/>
                        </w:rPr>
                        <w:t>k.ú. Miskovice, Suchdol u Kutné Hory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ěřítko:--Formát: A4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Obsah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ouřadnicový systém:S-JTSK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             </w:t>
                        <w:tab/>
                        <w:t xml:space="preserve">Výkaz výměr  </w:t>
                        <w:tab/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ýškový systém:BPV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  <w:tab/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přílohy</w:t>
                      </w:r>
                      <w:r>
                        <w:rPr>
                          <w:sz w:val="56"/>
                          <w:szCs w:val="18"/>
                        </w:rPr>
                        <w:t>G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ypracoval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>Zodpovědný</w:t>
                        <w:br/>
                        <w:t xml:space="preserve"> projektant ÚSESZodpovědný</w:t>
                        <w:br/>
                        <w:t xml:space="preserve"> projektant VHKI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3730" cy="6915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Ing. P. KuncIng. M. KřížováJ. ŠplíchalIng. H. SynkováIng. J. Tmějk.ú.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Nová Ves II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ec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Rostoklaty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jednatel: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Ze – Pozemkový úřad Kolí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tupeň:DSP+DPS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Akce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zakázky:203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8"/>
                          <w:szCs w:val="28"/>
                        </w:rPr>
                        <w:t>LOKÁLNÍ BIOKORIDOR BK 13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Datum:III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8"/>
                          <w:szCs w:val="28"/>
                        </w:rPr>
                        <w:t>Nová Ves II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ěřítko:--Formát: A4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Obsah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ouřadnicový systém:S-JTSK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             </w:t>
                        <w:tab/>
                        <w:t>Výkaz výměr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</w:t>
                        <w:tab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ýškový systém:BPV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  <w:tab/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přílohy</w:t>
                      </w:r>
                      <w:r>
                        <w:rPr>
                          <w:sz w:val="56"/>
                          <w:szCs w:val="18"/>
                        </w:rPr>
                        <w:t>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1418" w:gutter="0" w:header="709" w:top="1276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odd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0" allowOverlap="1" relativeHeight="2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2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B. Souhrnná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17:00Z</dcterms:created>
  <dc:creator>sigl</dc:creator>
  <dc:description/>
  <cp:keywords/>
  <dc:language>en-US</dc:language>
  <cp:lastModifiedBy>Kunc</cp:lastModifiedBy>
  <cp:lastPrinted>2011-11-30T11:16:00Z</cp:lastPrinted>
  <dcterms:modified xsi:type="dcterms:W3CDTF">2012-09-12T13:47:00Z</dcterms:modified>
  <cp:revision>3</cp:revision>
  <dc:subject/>
  <dc:title> </dc:title>
</cp:coreProperties>
</file>